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.11.2025 года  № 5-5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4"/>
        <w:gridCol w:w="551"/>
        <w:gridCol w:w="1238"/>
        <w:gridCol w:w="1238"/>
        <w:gridCol w:w="1230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7 975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87 124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7 9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12 801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792 3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1 50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31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87 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4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4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38 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38 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91 738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4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4 4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4 4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58 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5 157 504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89 882 83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90 040 252,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7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5 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699 665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1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7 975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11-26T15:45:00Z</cp:lastPrinted>
  <dcterms:modified xsi:type="dcterms:W3CDTF">2025-12-24T14:12:00Z</dcterms:modified>
  <cp:revision>438</cp:revision>
  <dc:subject/>
  <dc:title/>
</cp:coreProperties>
</file>